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桂林电子科技大学研究生固定助管岗位申请表</w:t>
      </w:r>
    </w:p>
    <w:p>
      <w:pPr>
        <w:pStyle w:val="Normal"/>
        <w:ind w:firstLine="5145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84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733"/>
        <w:gridCol w:w="1323"/>
        <w:gridCol w:w="322"/>
        <w:gridCol w:w="1636"/>
        <w:gridCol w:w="1099"/>
        <w:gridCol w:w="2191"/>
      </w:tblGrid>
      <w:tr>
        <w:trPr>
          <w:trHeight w:val="3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学院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联系电话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7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介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岗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97" w:hRule="atLeast"/>
          <w:cantSplit w:val="true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所在学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3" w:hRule="atLeast"/>
          <w:cantSplit w:val="true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研究生工作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360" w:hanging="0"/>
        <w:rPr/>
      </w:pPr>
      <w:r>
        <w:rPr/>
        <w:t>本申请表一式三份，分别由设岗单位、专业所在学院和研究生工作部各留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02:00Z</dcterms:created>
  <dc:creator>王晓东</dc:creator>
  <dc:description/>
  <cp:keywords/>
  <dc:language>en-US</dc:language>
  <cp:lastModifiedBy>于立娟(2080010)</cp:lastModifiedBy>
  <cp:lastPrinted>2011-10-19T16:24:00Z</cp:lastPrinted>
  <dcterms:modified xsi:type="dcterms:W3CDTF">2021-03-11T00:33:00Z</dcterms:modified>
  <cp:revision>45</cp:revision>
  <dc:subject/>
  <dc:title>研究生“三助”岗位申请表</dc:title>
</cp:coreProperties>
</file>