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年度</w:t>
      </w:r>
      <w:bookmarkStart w:id="0" w:name="OLE_LINK1"/>
      <w:bookmarkStart w:id="1" w:name="OLE_LINK2"/>
      <w:r>
        <w:rPr>
          <w:b/>
          <w:sz w:val="28"/>
          <w:szCs w:val="28"/>
        </w:rPr>
        <w:t>广西科学技术奖推荐项目公示表</w:t>
      </w:r>
      <w:bookmarkEnd w:id="0"/>
      <w:bookmarkEnd w:id="1"/>
    </w:p>
    <w:tbl>
      <w:tblPr>
        <w:tblW w:w="851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09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_Hlk384824970"/>
            <w:bookmarkStart w:id="3" w:name="OLE_LINK9"/>
            <w:bookmarkStart w:id="4" w:name="OLE_LINK10"/>
            <w:bookmarkEnd w:id="2"/>
            <w:bookmarkEnd w:id="3"/>
            <w:bookmarkEnd w:id="4"/>
            <w:r>
              <w:rPr>
                <w:b/>
                <w:bCs/>
              </w:rPr>
              <w:t>成果名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子群的数量性质与有限群结构</w:t>
            </w:r>
          </w:p>
        </w:tc>
      </w:tr>
      <w:tr>
        <w:trPr>
          <w:trHeight w:val="6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拟推荐单位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桂林市人民政府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完成人姓名、职称、从事专业（按顺序填写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孟伟，教授，群与代数结构；卢家宽，教授，群与代数结构</w:t>
            </w:r>
          </w:p>
        </w:tc>
      </w:tr>
      <w:tr>
        <w:trPr>
          <w:trHeight w:val="13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代表性</w:t>
            </w:r>
            <w:r>
              <w:rPr>
                <w:b/>
                <w:bCs/>
              </w:rPr>
              <w:t>论文专著目录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 Wei Meng, Jiangtao Shi, On an inverse problem to Frobenius’ theorem, Archive Math., 2011,   96(2):109-114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 Wei Meng, Jiangtao Shi,Kelin Chen,On an inverse problem to Frobenius’ theorem II,  Journal of algebra and its applications, 2012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3.  Jiakuan Lu, Wei Meng,  On finite groups with non-subnormal subgroups, 2017 COMMUNICATIONS IN ALGEBRA 45(5):2043-2046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4. Jiakuan Lu, Wei Meng,On Solvability of Finite Groups with Few Non-Normal Subgroups,  Communications in algebra, 2017, 45(2):660-665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 Wei Meng , Lu Jiakuan, Finite groups with supersolvable subgroups of even order, 2021 RICERCHE DI MATEMATICA 73(2):1059-1064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6. Wei Meng , Yan Deng , Lu Jiakuan,  Finite groups with S -quasinormal subgroups, 2021 COMMUNICATIONS IN ALGEBRA 49(6):2547-2555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7. Wei Meng , Wei Chen , Lu Jiakuan, Finite groups with abelian second maximal subgroups,  2020 COMMUNICATIONS IN ALGEBRA 48(4):1577-1583.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8. Wei Meng, Jiakuan Lu, Lower bounds on conjugacy classes of non-nilpotent subgroups in a finite group,Journal of algebra and its applications, </w:t>
            </w:r>
            <w:r>
              <w:rPr>
                <w:rFonts w:cs="宋体" w:ascii="宋体" w:hAnsi="宋体"/>
                <w:color w:val="000000"/>
                <w:szCs w:val="21"/>
              </w:rPr>
              <w:t>2015,14(3),1550039(5pages).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曾经获重要奖项情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（仅申报最高奖填写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要知识产权和标准规范等目录或科普作品目录</w:t>
            </w:r>
            <w:r>
              <w:rPr>
                <w:b/>
                <w:bCs/>
                <w:color w:val="FF0000"/>
              </w:rPr>
              <w:t>（仅限申报技术发明奖、科学技术进步奖、科学技术合作奖、企业科技创新奖填写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完成单位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桂林电子科技大学，广西师范大学</w:t>
            </w:r>
          </w:p>
        </w:tc>
      </w:tr>
      <w:tr>
        <w:trPr>
          <w:trHeight w:val="2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成果简介、</w:t>
            </w:r>
            <w:r>
              <w:rPr>
                <w:b/>
                <w:bCs/>
                <w:color w:val="4F81BD"/>
              </w:rPr>
              <w:t>个人简介（仅限申报最高奖、青杰奖填写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color w:val="FF0000"/>
              </w:rPr>
              <w:t>（</w:t>
            </w:r>
            <w:r>
              <w:rPr>
                <w:b/>
                <w:bCs/>
                <w:color w:val="FF0000"/>
              </w:rPr>
              <w:t>2000</w:t>
            </w:r>
            <w:r>
              <w:rPr>
                <w:b/>
                <w:bCs/>
                <w:color w:val="FF0000"/>
              </w:rPr>
              <w:t>字以内，客观描述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100"/>
              <w:rPr>
                <w:rFonts w:cs="宋体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本项目属于群与代数结构前沿研究领域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.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群论是代数学的最主要分支之一，从伽罗瓦提出群的概念到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1980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年有限单群分类完成，有限群研究的重点转向了可解群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.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子群的数量及算术性质对有限群研究起着重要的影响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.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本项目围绕子群的算术条件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,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重要研究内容及科学发现点如下：</w:t>
            </w:r>
          </w:p>
          <w:p>
            <w:pPr>
              <w:pStyle w:val="Heading3"/>
              <w:shd w:fill="FFFFFF" w:val="clear"/>
              <w:snapToGrid w:val="false"/>
              <w:spacing w:before="100" w:after="100"/>
              <w:contextualSpacing/>
              <w:rPr>
                <w:rFonts w:cs="宋体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1.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提出关于群论中著名的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Frobenius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定理的逆问题研究；给出了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Frobenius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全局宽较小的有限群的同构分类，并证明了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Frobenius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全局宽不超过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7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的有限群可解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.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相关成果被德国著名群论学者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Heineken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和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Russo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进行引用推广，并被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Herzog, Longobardi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和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Maj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在他们的综述性文章进行了详细的介绍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.</w:t>
            </w:r>
          </w:p>
          <w:p>
            <w:pPr>
              <w:pStyle w:val="Heading3"/>
              <w:shd w:fill="FFFFFF" w:val="clear"/>
              <w:snapToGrid w:val="false"/>
              <w:spacing w:before="100" w:after="100"/>
              <w:contextualSpacing/>
              <w:rPr>
                <w:rFonts w:cs="宋体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2.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利用群阶的素因子个数，给出了有限群中非幂零子群共轭类数的下届，从而刻画了有限群可解性，并提出一个相关的研究问题。目前，所提研究问题已被德国著名群论学家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Brandl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解决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.</w:t>
            </w:r>
          </w:p>
          <w:p>
            <w:pPr>
              <w:pStyle w:val="Heading3"/>
              <w:shd w:fill="FFFFFF" w:val="clear"/>
              <w:snapToGrid w:val="false"/>
              <w:spacing w:before="100" w:after="100"/>
              <w:contextualSpacing/>
              <w:rPr>
                <w:rFonts w:cs="宋体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3.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利用非正规子群、以及非次正规子群共轭类个数和群阶素因子个数之间的函数关系，得到了有限群可解性的充分条件，为可解群判别提供了新的依据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.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相关结果被《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Commun. Math. Stat.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》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,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《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Math. Notes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》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,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《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J. Algebra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》等著名杂志正面引用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.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特别地，其中两篇文章被白俄罗斯戈梅利州立大学著名群论大家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A. N. Skiba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在其一篇综述性文章中进行了论述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.</w:t>
            </w:r>
          </w:p>
          <w:p>
            <w:pPr>
              <w:pStyle w:val="Heading3"/>
              <w:shd w:fill="FFFFFF" w:val="clear"/>
              <w:snapToGrid w:val="false"/>
              <w:spacing w:before="100" w:after="100"/>
              <w:contextualSpacing/>
              <w:rPr>
                <w:rFonts w:cs="宋体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4.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决定了二极大子群皆交换有限群的同构分类；进一步地，受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Feit-Thompson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奇数阶群必可解的启发，研究了偶阶子群皆为超可解群以及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MS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群的有限群同构分类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.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相关研究结果被相关群论学者在《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Commun. Math. Stat.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》， 《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B. Math. Irian Soc.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》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,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《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Open Math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》等期刊上进行了正面引用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.</w:t>
            </w:r>
          </w:p>
          <w:p>
            <w:pPr>
              <w:pStyle w:val="Heading3"/>
              <w:shd w:fill="FFFFFF" w:val="clear"/>
              <w:snapToGrid w:val="false"/>
              <w:spacing w:before="100" w:after="0"/>
              <w:rPr>
                <w:rFonts w:cs="宋体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该项目以国家自然科学基金项目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2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项为支撑，发表学术论文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20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多篇，其中代表作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8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篇，被他引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43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余次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.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研究成果已得到了国内外同行专家的高度评价与认可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,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在国际上产生了广泛影响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.</w:t>
            </w:r>
          </w:p>
        </w:tc>
      </w:tr>
      <w:tr>
        <w:trPr>
          <w:trHeight w:val="21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候选个人合作关系说明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候选人孟伟和卢家宽从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至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开始合作开展研究，建立了群阶素因子个数和非幂零子群、非正规子群以及非次正规子群共轭类数之间的函数关系，从而刻画了群的可解性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并进一步合作给出了二极大子群皆交换的有限群的同构分类，也合作研究了偶阶子群的属性对有限群结构的影响。共计合作代表性论文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篇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方正仿宋_GBK;微软雅黑"/>
          <w:b/>
          <w:b/>
          <w:bCs/>
          <w:color w:val="000000"/>
          <w:sz w:val="28"/>
          <w:szCs w:val="28"/>
        </w:rPr>
      </w:pPr>
      <w:r>
        <w:rPr>
          <w:rFonts w:eastAsia="方正仿宋_GBK;微软雅黑"/>
          <w:b/>
          <w:bCs/>
          <w:color w:val="000000"/>
          <w:sz w:val="28"/>
          <w:szCs w:val="28"/>
        </w:rPr>
        <w:t>附表：候选个人合作情况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30"/>
        <w:gridCol w:w="1935"/>
        <w:gridCol w:w="1542"/>
        <w:gridCol w:w="3071"/>
      </w:tblGrid>
      <w:tr>
        <w:trPr>
          <w:trHeight w:val="4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方式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者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时间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成果</w:t>
            </w:r>
          </w:p>
        </w:tc>
      </w:tr>
      <w:tr>
        <w:trPr>
          <w:trHeight w:val="37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合作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孟伟，卢家宽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3.9-2022.7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表性论文</w:t>
            </w:r>
            <w:r>
              <w:rPr>
                <w:rFonts w:cs="宋体" w:ascii="宋体" w:hAnsi="宋体"/>
                <w:color w:val="000000"/>
                <w:szCs w:val="21"/>
              </w:rPr>
              <w:t>3-8</w:t>
            </w:r>
          </w:p>
        </w:tc>
      </w:tr>
      <w:tr>
        <w:trPr>
          <w:trHeight w:val="37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32:00Z</dcterms:created>
  <dc:creator>Administrator</dc:creator>
  <dc:description/>
  <dc:language>en-US</dc:language>
  <cp:lastModifiedBy>桂林电子科技大学</cp:lastModifiedBy>
  <dcterms:modified xsi:type="dcterms:W3CDTF">2024-06-06T09:21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9B1B31CDD431AA5346784DBEC27A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