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4</w:t>
      </w:r>
      <w:r>
        <w:rPr>
          <w:b/>
          <w:sz w:val="28"/>
          <w:szCs w:val="28"/>
        </w:rPr>
        <w:t>年度</w:t>
      </w:r>
      <w:bookmarkStart w:id="0" w:name="OLE_LINK1"/>
      <w:bookmarkStart w:id="1" w:name="OLE_LINK2"/>
      <w:r>
        <w:rPr>
          <w:b/>
          <w:sz w:val="28"/>
          <w:szCs w:val="28"/>
        </w:rPr>
        <w:t>广西科学技术奖推荐项目公示表</w:t>
      </w:r>
      <w:bookmarkEnd w:id="0"/>
      <w:bookmarkEnd w:id="1"/>
    </w:p>
    <w:tbl>
      <w:tblPr>
        <w:tblW w:w="8514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7094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2" w:name="OLE_LINK10"/>
            <w:bookmarkStart w:id="3" w:name="_Hlk384824970"/>
            <w:bookmarkStart w:id="4" w:name="OLE_LINK9"/>
            <w:bookmarkEnd w:id="2"/>
            <w:bookmarkEnd w:id="3"/>
            <w:bookmarkEnd w:id="4"/>
            <w:r>
              <w:rPr>
                <w:b/>
                <w:bCs/>
              </w:rPr>
              <w:t>成果名称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纳米结构光伏器件关键制备方法及性能调控机理研究</w:t>
            </w:r>
          </w:p>
        </w:tc>
      </w:tr>
      <w:tr>
        <w:trPr>
          <w:trHeight w:val="65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拟推荐单位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广西壮族自治区教育厅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FF0000"/>
              </w:rPr>
              <w:t>完成人姓名、职称、从事专业（按顺序填写）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孙堂友（教授，光学工程）、易早（教授，物理学）、 薛小刚（副研究员，物理化学）、徐智谋（教授，材料学）</w:t>
            </w:r>
          </w:p>
        </w:tc>
      </w:tr>
      <w:tr>
        <w:trPr>
          <w:trHeight w:val="131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代表性</w:t>
            </w:r>
            <w:r>
              <w:rPr>
                <w:b/>
                <w:bCs/>
              </w:rPr>
              <w:t>论文专著目录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 Fabrication of Ordered Macro-Microporous Single-Crystalline MOF and Its Derivative Carbon Material for Supercapacitor</w:t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 Morphology-dependent high antireflective surfaces via anodic aluminum</w:t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oxide nanostructures</w:t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. Wafer-scale high anti-reflective nano/micro hybrid interface structures via aluminum grain dependent self-organization</w:t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 Ultra-broadband and wide-angle perfect solar absorber based on TiN nanodisk and Ti thin film structure</w:t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. Broadband polarization-insensitive and wide-angle solar energy absorber based on tungsten ring-disc array</w:t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6. Double grating high efficiency nanostructured silicon-based ultra-thin </w:t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solar cells</w:t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. Design of core-shelled g-C3N4@ZIF-8 photocatalyst with enhanced tetracycline adsorption for boosting photocatalytic degradation</w:t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. Defect-mediated Z-scheme carriers' dynamics of C-ZnO/A-CN toward highly enhanced photocatalytic TC degradation</w:t>
            </w:r>
          </w:p>
        </w:tc>
      </w:tr>
      <w:tr>
        <w:trPr>
          <w:trHeight w:val="67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曾经获重要奖项情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FF0000"/>
              </w:rPr>
              <w:t>（仅申报最高奖填写）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主要知识产权和标准规范等目录或科普作品目录</w:t>
            </w:r>
            <w:r>
              <w:rPr>
                <w:b/>
                <w:bCs/>
                <w:color w:val="FF0000"/>
              </w:rPr>
              <w:t>（仅限申报技术发明奖、科学技术进步奖、科学技术合作奖、企业科技创新奖填写）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完成单位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桂林电子科技大学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, </w:t>
            </w:r>
            <w:r>
              <w:rPr>
                <w:rFonts w:ascii="宋体" w:hAnsi="宋体" w:cs="宋体"/>
                <w:color w:val="000000"/>
                <w:szCs w:val="21"/>
              </w:rPr>
              <w:t>西南科技大学，华中科技大学</w:t>
            </w:r>
          </w:p>
        </w:tc>
      </w:tr>
      <w:tr>
        <w:trPr>
          <w:trHeight w:val="230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成果简介、</w:t>
            </w:r>
            <w:r>
              <w:rPr>
                <w:b/>
                <w:bCs/>
                <w:color w:val="4F81BD"/>
              </w:rPr>
              <w:t>个人简介（仅限申报最高奖、青杰奖填写</w:t>
            </w:r>
            <w:r>
              <w:rPr>
                <w:b/>
                <w:bCs/>
              </w:rPr>
              <w:t>）</w:t>
            </w:r>
            <w:r>
              <w:rPr>
                <w:b/>
                <w:bCs/>
                <w:color w:val="FF0000"/>
              </w:rPr>
              <w:t>（</w:t>
            </w:r>
            <w:r>
              <w:rPr>
                <w:b/>
                <w:bCs/>
                <w:color w:val="FF0000"/>
              </w:rPr>
              <w:t>2000</w:t>
            </w:r>
            <w:r>
              <w:rPr>
                <w:b/>
                <w:bCs/>
                <w:color w:val="FF0000"/>
              </w:rPr>
              <w:t>字以内，客观描述）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napToGrid w:val="false"/>
              <w:spacing w:lineRule="auto" w:line="360" w:before="0" w:after="100"/>
              <w:ind w:firstLine="420"/>
              <w:rPr>
                <w:rFonts w:cs="宋体"/>
                <w:b w:val="false"/>
                <w:b w:val="false"/>
                <w:bCs w:val="false"/>
                <w:kern w:val="2"/>
                <w:sz w:val="21"/>
                <w:szCs w:val="21"/>
              </w:rPr>
            </w:pP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基于太阳能光生电子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-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空穴（光伏）效应构建的光伏器件，是实现能源结构优化、低碳转型和环境治理的关键。然而，光捕获效率不足、材料内部电子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-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空穴复合严重等量子效率低下难题，是长期制约光伏器件发展的瓶颈问题。纳米结构光伏技术特有的表面等离激元、快速激子（电子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-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空穴）分离等效应，可以极大地提高光伏系统的量子效率，已成为光伏器件研究的主流和前沿。本项目在国家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863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计划、重点研发等基金项目的资助下，团队围绕纳米结构大面积低成本可控制备方法、太阳能电池量子效率提升、光催化电子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-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空穴高效分离等领域，系统探索了光伏材料与器件的微结构光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/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电构效关系及调控机制，取得了一系列原创性研究成果，为探索开发新型光伏器件提供了理论依据和方法储备。具体科学发现如下：</w:t>
            </w:r>
          </w:p>
          <w:p>
            <w:pPr>
              <w:pStyle w:val="Heading3"/>
              <w:shd w:fill="FFFFFF" w:val="clear"/>
              <w:snapToGrid w:val="false"/>
              <w:spacing w:lineRule="auto" w:line="360" w:before="100" w:after="45"/>
              <w:rPr>
                <w:rFonts w:cs="宋体"/>
                <w:b w:val="false"/>
                <w:b w:val="false"/>
                <w:bCs w:val="false"/>
                <w:kern w:val="2"/>
                <w:sz w:val="21"/>
                <w:szCs w:val="21"/>
              </w:rPr>
            </w:pP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 xml:space="preserve">1. 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探索了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Al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谷粒限制的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AAO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（多孔阳极氧化铝）自组装及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PS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（聚苯乙烯）小球空间受限生长机制，获得了纳米结构的低成本可控制备方法。发现了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Al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谷粒边界处的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O2-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离子快速通道效应，首次实现了纳米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/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微米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AAO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复合结构的大面积（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&gt;2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英寸）制备；提出了基于有限孔深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AAO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纳米结构的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PDMS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两步旋涂法，实现了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AAO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纳米结构的大面积复制转移；发现了单齿配体诱导的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MOFs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（金属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/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有机框架结构）在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3D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有序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PS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模板中的原位结晶特性，提出了宏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-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微孔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3D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纳米材料的合成新方案，解决了纳米结构大面积、低成本可控制备难题。</w:t>
            </w:r>
          </w:p>
          <w:p>
            <w:pPr>
              <w:pStyle w:val="Heading3"/>
              <w:shd w:fill="FFFFFF" w:val="clear"/>
              <w:snapToGrid w:val="false"/>
              <w:spacing w:lineRule="auto" w:line="360" w:before="100" w:after="45"/>
              <w:rPr>
                <w:rFonts w:cs="宋体"/>
                <w:b w:val="false"/>
                <w:b w:val="false"/>
                <w:bCs w:val="false"/>
                <w:kern w:val="2"/>
                <w:sz w:val="21"/>
                <w:szCs w:val="21"/>
              </w:rPr>
            </w:pP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 xml:space="preserve">2. 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突破贵金属介电常数的光学设计限制，实现了高量子效率、超宽光谱纳米结构太阳能电池。针对传统太阳能吸收器吸收率不高、吸收光谱较窄、依赖入射光极化和热稳定性差等难题，创新性地采用低成本、难熔金属（钛、钨等）构建纳米结构超材料光伏器件，突破贵金属（金、铂等）介电常数的物理限制，设计了多款基于表面等离激元增强的超宽带（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300nm~3000nm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）、高量子效率（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&gt;99%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）太阳能吸收器，探索了器件结构对光谱可调谐、全方向性等参数的影响规律，揭示了高光效纳米结构太阳能电池光场调控机理。</w:t>
            </w:r>
          </w:p>
          <w:p>
            <w:pPr>
              <w:pStyle w:val="Heading3"/>
              <w:shd w:fill="FFFFFF" w:val="clear"/>
              <w:snapToGrid w:val="false"/>
              <w:spacing w:lineRule="auto" w:line="360" w:before="100" w:after="45"/>
              <w:rPr>
                <w:rFonts w:cs="宋体"/>
                <w:b w:val="false"/>
                <w:b w:val="false"/>
                <w:bCs w:val="false"/>
                <w:kern w:val="2"/>
                <w:sz w:val="21"/>
                <w:szCs w:val="21"/>
              </w:rPr>
            </w:pP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 xml:space="preserve">3. 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设计了核壳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2D-2D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氮化碳（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g-C3N4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）基纳米异质结构，实现了高效激子（电子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-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空穴）分离。针对传统氮化碳光生电子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-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空穴内部复合严重、分离效率低等难题，设计界面陷阱型和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Z-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型异质结，促进界面电荷累积和反应限域、加快电子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-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空穴分离，实现四环素等污染物高效光催化降解，研究了光催化降解过程的电子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-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空穴分离复合动力学与四环素分解的分子路径，揭示了异质结构促进电子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-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空穴高效分离的物理机制。</w:t>
            </w:r>
          </w:p>
          <w:p>
            <w:pPr>
              <w:pStyle w:val="Heading3"/>
              <w:shd w:fill="FFFFFF" w:val="clear"/>
              <w:snapToGrid w:val="false"/>
              <w:spacing w:lineRule="auto" w:line="360" w:before="100" w:after="0"/>
              <w:rPr>
                <w:rFonts w:cs="宋体"/>
                <w:b w:val="false"/>
                <w:b w:val="false"/>
                <w:bCs w:val="false"/>
                <w:kern w:val="2"/>
                <w:sz w:val="21"/>
                <w:szCs w:val="21"/>
              </w:rPr>
            </w:pP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8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篇代表性论文发表在《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Advanced Energy Materials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》、《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Chemical Engineering Journal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》等高水平期刊上（包括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ESI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高被引论文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3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篇），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SCI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总他引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683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次，单篇最高他引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193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次。研究成果得到麻省理工学院（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MIT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）、清华大学、加州大学等学术机构引用和跟踪研究，吸引了与超材料先驱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David Smith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、欧洲科学院院士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Alberto Bianco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等的国际合作。代表性成果被日本工程院院士徐强评价为：“是一种新颖的纳米结构可控制备方法”；中国科学院院士刘益春等评价为：“可以有效地进行光催化四环素等污染物降解”。依托本项目成果，第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1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候选人获玛丽居里学者、广西杰青等省部级及以上荣誉称号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5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项，担任海峡两岸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2023CSRSWTC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会议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TPC</w:t>
            </w:r>
            <w:r>
              <w:rPr>
                <w:rFonts w:cs="宋体"/>
                <w:b w:val="false"/>
                <w:bCs w:val="false"/>
                <w:kern w:val="2"/>
                <w:sz w:val="21"/>
                <w:szCs w:val="21"/>
              </w:rPr>
              <w:t>主席，受邀领域内多个国际会议特邀报告。这些研究成果不仅在学术界产生了积极影响，也为光伏技术的未来发展和应用提供了坚实的基础。</w:t>
            </w:r>
          </w:p>
        </w:tc>
      </w:tr>
      <w:tr>
        <w:trPr>
          <w:trHeight w:val="211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候选个人合作关系说明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成果共有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个候选人，分属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家候选单位。第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候选人与第二候选组织西南科技大学易早（第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候选人）共同承担纵向项目。第三候选组织华中科技大学徐智谋（第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候选人）为第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候选人攻读博士期间的导师，长期保持着紧密的合作，共同承担国家项目、发表高水平论文。</w:t>
            </w:r>
          </w:p>
        </w:tc>
      </w:tr>
    </w:tbl>
    <w:p>
      <w:pPr>
        <w:pStyle w:val="Normal"/>
        <w:jc w:val="center"/>
        <w:rPr>
          <w:rFonts w:eastAsia="方正仿宋_GBK;微软雅黑"/>
          <w:b/>
          <w:b/>
          <w:bCs/>
          <w:color w:val="000000"/>
          <w:sz w:val="28"/>
          <w:szCs w:val="28"/>
        </w:rPr>
      </w:pPr>
      <w:r>
        <w:rPr>
          <w:rFonts w:eastAsia="方正仿宋_GBK;微软雅黑"/>
          <w:b/>
          <w:bCs/>
          <w:color w:val="000000"/>
          <w:sz w:val="28"/>
          <w:szCs w:val="28"/>
        </w:rPr>
        <w:t>附表：候选个人合作情况汇总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096"/>
        <w:gridCol w:w="2002"/>
        <w:gridCol w:w="1278"/>
        <w:gridCol w:w="3135"/>
      </w:tblGrid>
      <w:tr>
        <w:trPr>
          <w:trHeight w:val="42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合作方式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合作者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合作时间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合作成果</w:t>
            </w:r>
          </w:p>
        </w:tc>
      </w:tr>
      <w:tr>
        <w:trPr>
          <w:trHeight w:val="37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合作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孙堂友、徐智谋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5-01-01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8-12-31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面上</w:t>
            </w:r>
            <w:r>
              <w:rPr>
                <w:color w:val="000000"/>
                <w:szCs w:val="21"/>
              </w:rPr>
              <w:t>)</w:t>
            </w:r>
            <w:r>
              <w:rPr>
                <w:color w:val="000000"/>
                <w:szCs w:val="21"/>
              </w:rPr>
              <w:t>基于纳米压印技术类多孔阳级氧化铝纳米结构</w:t>
            </w:r>
            <w:r>
              <w:rPr>
                <w:color w:val="000000"/>
                <w:szCs w:val="21"/>
              </w:rPr>
              <w:t>LED</w:t>
            </w:r>
          </w:p>
          <w:p>
            <w:pPr>
              <w:pStyle w:val="Normal"/>
              <w:snapToGrid w:val="false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的研究</w:t>
            </w:r>
          </w:p>
        </w:tc>
      </w:tr>
      <w:tr>
        <w:trPr>
          <w:trHeight w:val="37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合作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孙堂友、徐智谋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5-03-24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8-12-01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863</w:t>
            </w:r>
            <w:r>
              <w:rPr>
                <w:color w:val="000000"/>
                <w:szCs w:val="21"/>
              </w:rPr>
              <w:t>计划）大尺寸微纳米压印辊筒超精密制造技术及成</w:t>
            </w:r>
          </w:p>
          <w:p>
            <w:pPr>
              <w:pStyle w:val="Normal"/>
              <w:snapToGrid w:val="false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套装备</w:t>
            </w:r>
          </w:p>
        </w:tc>
      </w:tr>
      <w:tr>
        <w:trPr>
          <w:trHeight w:val="37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合作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孙</w:t>
            </w:r>
            <w:r>
              <w:rPr>
                <w:color w:val="000000"/>
                <w:szCs w:val="21"/>
              </w:rPr>
              <w:t>堂友、易早、薛小刚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20-01-01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22-08-15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光效自组装纳米结构光伏器件及其光场调控机理研究</w:t>
            </w:r>
          </w:p>
        </w:tc>
      </w:tr>
      <w:tr>
        <w:trPr>
          <w:trHeight w:val="37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7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7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7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0:16:00Z</dcterms:created>
  <dc:creator>Administrator</dc:creator>
  <dc:description/>
  <dc:language>en-US</dc:language>
  <cp:lastModifiedBy>Agnes</cp:lastModifiedBy>
  <dcterms:modified xsi:type="dcterms:W3CDTF">2024-06-12T01:46:2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A11CA1D0E746CB9F08F27F26568EAB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