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桂林电子科技大学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通识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教育网络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课程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带班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辅导教师申请表</w:t>
      </w:r>
    </w:p>
    <w:p>
      <w:pPr>
        <w:pStyle w:val="Normal"/>
        <w:widowControl/>
        <w:ind w:left="482" w:hanging="482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单位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名称：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 xml:space="preserve">                          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 xml:space="preserve">             年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 xml:space="preserve"> 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 xml:space="preserve">   月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 xml:space="preserve">    日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357"/>
        <w:gridCol w:w="1124"/>
        <w:gridCol w:w="2009"/>
      </w:tblGrid>
      <w:tr>
        <w:trPr>
          <w:trHeight w:val="406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号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学历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学位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邮箱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教师资格证编号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毕业学校、专业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QQ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曾经讲授课程</w:t>
            </w:r>
          </w:p>
        </w:tc>
        <w:tc>
          <w:tcPr>
            <w:tcW w:w="6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申请担任课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最多选择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门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6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第一志愿：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第二志愿：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教师自我评价</w:t>
            </w:r>
          </w:p>
        </w:tc>
        <w:tc>
          <w:tcPr>
            <w:tcW w:w="6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单位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6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4819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19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40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签字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或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盖章）</w:t>
            </w:r>
          </w:p>
          <w:p>
            <w:pPr>
              <w:pStyle w:val="Normal"/>
              <w:widowControl/>
              <w:ind w:firstLine="1440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年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注：开课时间在每学期第五或第六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7:00Z</dcterms:created>
  <dc:creator>yjk-w</dc:creator>
  <dc:description/>
  <cp:keywords/>
  <dc:language>en-US</dc:language>
  <cp:lastModifiedBy>yunke zhou</cp:lastModifiedBy>
  <cp:lastPrinted>2013-10-10T11:19:00Z</cp:lastPrinted>
  <dcterms:modified xsi:type="dcterms:W3CDTF">2020-06-02T03:35:00Z</dcterms:modified>
  <cp:revision>51</cp:revision>
  <dc:subject/>
  <dc:title>桂林电子科技大学通识教育网络课程带班辅导教师选聘办法</dc:title>
</cp:coreProperties>
</file>